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>
          <w:rFonts w:eastAsia="Verdana"/>
        </w:rPr>
        <w:t xml:space="preserve">     </w:t>
      </w:r>
      <w:r>
        <w:rPr/>
        <w:t xml:space="preserve">Obowiązek sporządzenia programów ochrony środowiska wynika z zapisów      art. 17 ust. 1 ustawy z dnia 27 kwietnia 2001 r. Prawo ochrony środowiska     (Dz. U. z 2008 r., Nr 25  poz. 150 ze zmianami). Zgodnie z w/w przepisem prawa organ wykonawczy gminy/powiatu sporządza program ochrony środowiska w celu realizacji polityki ekologicznej państwa, o której mowa w art. 14 tej ustawy. </w:t>
      </w:r>
    </w:p>
    <w:p>
      <w:pPr>
        <w:pStyle w:val="TextBody"/>
        <w:rPr/>
      </w:pPr>
      <w:r>
        <w:rPr>
          <w:rFonts w:eastAsia="Verdana"/>
        </w:rPr>
        <w:t xml:space="preserve">     </w:t>
      </w:r>
      <w:r>
        <w:rPr/>
        <w:t xml:space="preserve">Zgodnie z ww. ustawą Prezydent Wrocławia w celu realizacji polityki ekologicznej państwa sporządza program ochrony środowiska.  </w:t>
      </w:r>
    </w:p>
    <w:p>
      <w:pPr>
        <w:pStyle w:val="TextBody"/>
        <w:rPr/>
      </w:pPr>
      <w:r>
        <w:rPr>
          <w:rFonts w:eastAsia="Verdana"/>
        </w:rPr>
        <w:t xml:space="preserve">     </w:t>
      </w:r>
      <w:r>
        <w:rPr/>
        <w:t xml:space="preserve">Pierwszy program ochrony środowiska - „Program ochrony środowiska dla miasta Wrocławia na lata 2004-2015” przyjęto uchwałą nr XXIX/2220/04 Rady Miejskiej Wrocławia z dnia 18 listopada 2004r. </w:t>
      </w:r>
    </w:p>
    <w:p>
      <w:pPr>
        <w:pStyle w:val="TextBodyIndent"/>
        <w:ind w:hanging="0"/>
        <w:rPr/>
      </w:pPr>
      <w:r>
        <w:rPr>
          <w:rFonts w:eastAsia="Verdana"/>
        </w:rPr>
        <w:t xml:space="preserve">     </w:t>
      </w:r>
      <w:r>
        <w:rPr/>
        <w:t>W związku z opracowaniem nowego dokumentu „Program ochrony środowiska dla miasta Wrocławia na lata 2012-2015”, w projekcie niniejszej uchwały uchylono dotychczas obowiązującą uchwałę Nr XXIX/2220/04 Rady Miejskiej Wrocławia z dnia 18 listopada 2004r. w sprawie przyjęcia „Programu ochrony środowiska dla miasta Wrocławia na lata 2004-2015” zmienioną uchwałą Nr XLI/1276/09 Rady Miejskiej Wrocławia z dnia 19 listopada 2009r.</w:t>
      </w:r>
    </w:p>
    <w:p>
      <w:pPr>
        <w:pStyle w:val="TextBody"/>
        <w:rPr/>
      </w:pPr>
      <w:r>
        <w:rPr>
          <w:rFonts w:eastAsia="Verdana"/>
        </w:rPr>
        <w:t xml:space="preserve">     </w:t>
      </w:r>
      <w:r>
        <w:rPr/>
        <w:t>Projekt „Programu ochrony środowiska dla miasta Wrocławia na lata       2012-2015” (POŚ) odpowiada wymogom stawianym tego typu opracowaniom, wynikającym z ustawowych zapisów. Celem przygotowania POŚ jest realizacja założeń dokumentów strategicznych kraju ze szczególnym uwzględnieniem Polityki ekologicznej państwa w latach 2009 - 2012 z perspektywą do roku 2016 oraz Wojewódzkiego Programu Ochrony Środowiska Województwa Dolnośląskiego na lata 2008-2011 z uwzględnieniem lat 2012 – 2015. Kolejnym celem POŚ jest zapewnienie efektywnego i sprawnego wykorzystania środków finansowych, na działania wskazane w POŚ. Program ma także na celu dążenie do sukcesywnej poprawy stanu środowiska w mieście oraz ograniczenie negatywnego wpływu na środowisko źródeł zanieczyszczeń, ochronę i rozwój walorów środowiska oraz racjonalne gospodarowanie jego zasobami z uwzględnieniem konieczności ochrony środowisk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Niniejszy dokument uwzględnia zapisy zawarte w aktualnie obowiązujących aktach prawnych w zakresie ochrony środowiska tj. m.in. ustawy „o udostępnianiu informacji o środowisku i jego ochronie, udziale społeczeństwa w ochronie środowiska oraz o ocenach oddziaływania na środowisko”, ustawy „Prawo ochrony środowiska”, ustawy o odpadach, ustawy „Prawo wodne”, ustawy o ochronie przyrody oraz innych ustaw komplementarnych. Poza tym jest zgodny z programami i planami wyższego szczebla oraz polityką ekologiczną państwa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  <w:szCs w:val="20"/>
        </w:rPr>
        <w:t xml:space="preserve">Projekt dokumentu obejmuje szczegółową analizę aktualnego stanu środowiska w odniesieniu do zasadniczych komponentów środowiska t.j.  przyrody, lasów, gleb, kopalin, wód podziemnych i powierzchniowych, powietrza a także emisji hałasu, pól elektromagnetycznych i awari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0"/>
        </w:rPr>
        <w:t xml:space="preserve">     </w:t>
      </w:r>
      <w:r>
        <w:rPr>
          <w:rFonts w:cs="Verdana" w:ascii="Verdana" w:hAnsi="Verdana"/>
          <w:sz w:val="22"/>
          <w:szCs w:val="20"/>
        </w:rPr>
        <w:t>Okres objęty POŚ to lata 2012 – 2015 z perspektywą do roku 2016 – 2019. Okres obowiązywania niniejszego POŚ został podzielony n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s operacyjny (lata 2012 – 2015) zdefiniowany poprzez cele krótkoterminowe i konieczne do podjęcia konkretne działa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s perspektywiczny (lata 2016 – 2019), który został określony jako jeden cel długoterminowy dla każdego z priorytetów ochrony środowiska w mieście Wrocławiu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Verdana" w:ascii="Verdana" w:hAnsi="Verdana"/>
          <w:sz w:val="22"/>
        </w:rPr>
        <w:t>Zgodnie z ustawą z dnia 3 października 2008 r. o udostępnianiu informacji o środowisku i jego ochronie, udziale społeczeństwa w ochronie środowiska oraz o ocenach oddziaływania na środowisko (Dz. U. Nr 199, poz. 1227 ze zmianami) projekt „Programu ochrony środowiska dla miasta Wrocławia na lata 2012-2015”, został poddany strategicznej ocenie oddziaływania na środowisko. W wyniku tego postępowania m.in. zapewniono możliwość udziału społeczeństwa, sporządzono prognozę oddziaływania na środowisko oraz uzyskano opinie i uzgodnienia kompetentnych organów t.j.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gionalnego Dyrektora Ochrony Środowiska we Wrocławiu (uzgodnienie zakresu prognozy oddziaływania na środowisko z dnia 26.04.2012r.   Nr WSI.411.104.2012.KM; opinia projektu POŚ - bez uwag, z dnia 31.08.2012r. Nr WSI.411.104.2012.KM)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ństwowego Wojewódzkiego Inspektora Sanitarnego (uzgodnienie zakresu prognozy oddziaływania na środowisko z dnia 06.04.2012r. Nr ZNS.9011.458.2012.DG; opinia projektu POŚ – bez uwag, z dnia 17.08.2012r. Nr ZNS.9011.1227.2012.DG)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Projekt dokumentu był konsultowany ze społeczeństwem w ramach spotkania  zorganizowanego w Sali Sesyjnej Urzędu Miejskiego Wrocławia (w dniu 18 lipca 2012r.), na którym odbyła się prezentacja projektu opracowania. Do dnia 23 lipca 2012r. w Wydziale Środowiska i Rolnictwa UMW, można było wnosić opinie i uwagi dotyczące projektu POŚ. W ramach udziału społeczeństwa w strategicznej ocenie oddziaływania na środowisko niniejszy projekt POŚ oraz prognoza oddziaływania na środowisko były również wyłożone do wglądu w dniach od 10 sierpnia 2012r. do 31 sierpnia 2012r., w siedzibie Wydziału Środowiska i Rolnictwa przy ul. W. Bogusławskiego 8,10 we Wrocławiu oraz zamieszczone na stronie internetowej Biuletynu Informacji</w:t>
      </w:r>
      <w:r>
        <w:rPr>
          <w:rFonts w:cs="Verdana" w:ascii="Verdana" w:hAnsi="Verdana"/>
          <w:color w:val="FF66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ublicznej Urzędu Miasta Wrocławia. Wnioski i uwagi do przedmiotowej dokumentacji należało składać we wskazanym powyżej terminie.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>
          <w:rFonts w:eastAsia="Verdana"/>
        </w:rPr>
        <w:t xml:space="preserve">     </w:t>
      </w:r>
      <w:r>
        <w:rPr/>
        <w:t xml:space="preserve">Projekt programu, zgodnie z wymogami art. 17 ust. 2 ustawy Prawo ochrony środowiska, został przekazany do zaopiniowania przez organ wykonawczy województwa. Uchwałą Zarząd Województwa Dolnośląskiego z dnia 30.10.2012r. zaopiniował pozytywnie projekt niniejszego dokumentu. 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Mając powyższe na uwadze przedłożenie niniejszego projektu „Programu ochrony środowiska dla miasta Wrocławia na lata 2012-2015” do uchwalenia przez Radę Miejską Wrocławia, należy uznać za zasadne. 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rFonts w:eastAsia="Verdana"/>
        </w:rPr>
      </w:pPr>
      <w:r>
        <w:rPr>
          <w:rFonts w:eastAsia="Verdana"/>
        </w:rPr>
        <w:t xml:space="preserve">   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0:00Z</dcterms:created>
  <dc:creator>WI</dc:creator>
  <dc:description/>
  <dc:language>en-US</dc:language>
  <cp:lastModifiedBy>WI</cp:lastModifiedBy>
  <cp:lastPrinted>2012-10-31T08:40:00Z</cp:lastPrinted>
  <dcterms:modified xsi:type="dcterms:W3CDTF">2012-10-31T07:42:00Z</dcterms:modified>
  <cp:revision>12</cp:revision>
  <dc:subject/>
  <dc:title>Uzasadnienie</dc:title>
</cp:coreProperties>
</file>